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</w:tabs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6560820" cy="814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12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814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4297680</wp:posOffset>
                </wp:positionV>
                <wp:extent cx="1981200" cy="2514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338.4pt;width:15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4297680</wp:posOffset>
                </wp:positionV>
                <wp:extent cx="1981200" cy="2514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338.4pt;width:15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726180</wp:posOffset>
                </wp:positionV>
                <wp:extent cx="1981200" cy="2514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93.4pt;width:15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960" w:right="567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proyectable 9</w:t>
      <w:tab/>
      <w:tab/>
      <w:t>Explora A1.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21:30:00Z</dcterms:created>
  <dc:creator>kpalonka</dc:creator>
  <dc:description/>
  <dc:language>en-US</dc:language>
  <cp:lastModifiedBy>DELL</cp:lastModifiedBy>
  <dcterms:modified xsi:type="dcterms:W3CDTF">2023-09-04T21:30:00Z</dcterms:modified>
  <cp:revision>2</cp:revision>
  <dc:subject/>
  <dc:title/>
</cp:coreProperties>
</file>